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逆境中的那双援手——爷爷刻骨铭心的恩情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b/>
          <w:sz w:val="20"/>
          <w:szCs w:val="21"/>
        </w:rPr>
        <w:t>学校：</w:t>
      </w:r>
      <w:r>
        <w:rPr>
          <w:rFonts w:ascii="宋体;SimSun" w:hAnsi="宋体;SimSun" w:cs="宋体;SimSun"/>
          <w:sz w:val="20"/>
          <w:szCs w:val="21"/>
        </w:rPr>
        <w:t>常州市钟楼实验中学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b/>
          <w:sz w:val="20"/>
          <w:szCs w:val="21"/>
        </w:rPr>
        <w:t>作者：</w:t>
      </w:r>
      <w:r>
        <w:rPr>
          <w:rFonts w:ascii="宋体;SimSun" w:hAnsi="宋体;SimSun" w:cs="宋体;SimSun"/>
          <w:sz w:val="20"/>
          <w:szCs w:val="21"/>
        </w:rPr>
        <w:t>包振宇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b/>
          <w:sz w:val="20"/>
          <w:szCs w:val="21"/>
        </w:rPr>
        <w:t>指导老师：</w:t>
      </w:r>
      <w:r>
        <w:rPr>
          <w:rFonts w:ascii="宋体;SimSun" w:hAnsi="宋体;SimSun" w:cs="宋体;SimSun"/>
          <w:sz w:val="20"/>
          <w:szCs w:val="21"/>
        </w:rPr>
        <w:t>杨菁</w:t>
      </w:r>
    </w:p>
    <w:p>
      <w:pPr>
        <w:pStyle w:val="Normal"/>
        <w:rPr>
          <w:szCs w:val="21"/>
        </w:rPr>
      </w:pPr>
      <w:r>
        <w:rPr>
          <w:b/>
          <w:szCs w:val="21"/>
        </w:rPr>
        <w:t>采访时间：</w:t>
      </w:r>
      <w:r>
        <w:rPr>
          <w:szCs w:val="21"/>
        </w:rPr>
        <w:t>2014.3.10~2014.3.11</w:t>
      </w:r>
    </w:p>
    <w:p>
      <w:pPr>
        <w:pStyle w:val="Normal"/>
        <w:spacing w:lineRule="exact" w:line="360"/>
        <w:rPr>
          <w:szCs w:val="21"/>
        </w:rPr>
      </w:pPr>
      <w:r>
        <w:rPr>
          <w:b/>
          <w:szCs w:val="21"/>
        </w:rPr>
        <w:t>采访对象：</w:t>
      </w:r>
      <w:r>
        <w:rPr>
          <w:szCs w:val="21"/>
        </w:rPr>
        <w:t>爷爷</w:t>
      </w:r>
    </w:p>
    <w:p>
      <w:pPr>
        <w:pStyle w:val="Normal"/>
        <w:spacing w:lineRule="exact" w:line="360"/>
        <w:ind w:firstLine="525"/>
        <w:rPr>
          <w:szCs w:val="21"/>
        </w:rPr>
      </w:pPr>
      <w:r>
        <w:rPr>
          <w:szCs w:val="21"/>
        </w:rPr>
        <w:t>在我家里，爷爷始终都是一个志高行洁、不苟言笑的老人。饱经风霜的面孔，头上布满了皱纹。不难看出他是一个经过风雨洗礼的人。每当我看到他的这一形象心中那肃然起敬的感觉便油然而生。爷爷对我很亲，我总能从他慈祥的眼神里看到一道永不熄灭的火焰。因为他是个有故事的人。</w:t>
      </w:r>
      <w:r>
        <w:rPr>
          <w:rFonts w:eastAsia="Times New Roman"/>
          <w:szCs w:val="21"/>
        </w:rPr>
        <w:t xml:space="preserve">                  </w:t>
      </w:r>
    </w:p>
    <w:p>
      <w:pPr>
        <w:pStyle w:val="Normal"/>
        <w:spacing w:lineRule="exact" w:line="360"/>
        <w:ind w:firstLine="7455"/>
        <w:rPr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szCs w:val="21"/>
        </w:rPr>
        <w:t>题记</w:t>
      </w:r>
    </w:p>
    <w:p>
      <w:pPr>
        <w:pStyle w:val="Normal"/>
        <w:spacing w:lineRule="exact" w:line="360"/>
        <w:ind w:firstLine="3689"/>
        <w:rPr>
          <w:b/>
          <w:b/>
          <w:szCs w:val="21"/>
        </w:rPr>
      </w:pPr>
      <w:r>
        <w:rPr>
          <w:b/>
          <w:szCs w:val="21"/>
        </w:rPr>
        <w:t>童年的朋友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1947</w:t>
      </w:r>
      <w:r>
        <w:rPr>
          <w:szCs w:val="21"/>
        </w:rPr>
        <w:t>年腊月初二。我出生在了我们当地一个颇有名气的地主家庭中。因为在生我的时候，你太婆落下了病根，结果让她丧失了生育能力。许多人劝你太公再养几个，为包家添点香火。不过你太公都只是笑着否决了。在我小的时候，因为是地主的孩子。所以我打小就吃的饱，穿的暖。村里的小孩啊没有一个不羡慕我呀！”此时的爷爷仰卧在长椅上，安详地闭上了眼睛，回忆起了童年的生活。用着平实的话语，把他的童年向我娓娓道来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我是我们家的独子。所以你太公太婆自然就百般疼我。我小时候一直过着衣来伸手饭来张口的生活。我家当时真的富，方圆几十里都是小有名气。家里大概是有</w:t>
      </w:r>
      <w:r>
        <w:rPr>
          <w:szCs w:val="21"/>
        </w:rPr>
        <w:t>105</w:t>
      </w:r>
      <w:r>
        <w:rPr>
          <w:szCs w:val="21"/>
        </w:rPr>
        <w:t>亩天。还有一些祖上传下来的东西。用村上人的话来说，太公太婆真的是两个‘烂好人’，村上人要是有什么麻烦事，只要不出格，太公太婆都会尽力帮忙。年底到了的时候，年成少的租客，太公太婆就会减少他们的负担。这也使我们一家备受当地人尊敬。”说道太公太婆时，爷爷不禁有些激动，手中的茶杯都差点掉在地上。似乎太公太婆还在他的身边一样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于是爷爷又恢复了往日的平静，接着说道：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说实话，我从小就特别皮，是当地出了名的捣蛋鬼。谁家要是墙角跟坏了，扫把被弄坏了，晾的衣服掉了，准是我干的好事。不过谁让我是地主家庭的孩子，村上人对我也只能睁一只眼闭一只眼。等到我稍微大了点的时候，到学会打架了。那时我还瞒着你太公太婆，和村上几个被称为不三不四的小孩玩上了。其中有一个小孩眼睛一大一小。被我叫做‘阴阳眼’。这个‘阴阳眼’的家境是真的差。父母走的早，和爷爷奶奶相依为命，所以，从小就比别人懂事。而且手脚还很麻利。”说道这里，爷爷释怀地叹了口气。因为他说过“阴阳眼”是他最好的朋友，也是唯一的死对头，更是他逆境时的救命稻草啊！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正是这样一个出生卑微，却又懂事的男孩与我那个娇生惯养的爷爷形成了鲜明的对比。虽然身份差距甚远，但也没改变我爷爷和“阴阳眼”之间的友谊。两个人总是形影不离，打成一片。因为“阴阳眼”也被称为不三不四的小孩。所以当这件事被太公知道后。太公显然是怒气冲冲，大发雷霆。爷爷也怕得在旁边不敢说话。这也是太公第一次向爷爷发火。见这一情景，太婆马上走了过来，对着怒发冲冠的太公说了几句，太公的心情才有所平静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据爷爷回忆，太婆是这么对太公说的：“老头子啊，你就消消气吧，那孩子不也挺好的吗。这么小就学着种田，割草，多麻利的小伙子啊。就是怪可怜的。我们家国兴真的应该向他好好学学啊！”太公也觉得有道理，这才把心中的怒火消了下去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此后，太公对“阴阳眼”的态度也是一百八十度大转变。经常叫他来家里打杂，并给他和他的爷爷奶奶一点菜。“阴阳眼”也是很懂事。边说着谢谢边把菜小心翼翼地包好。爷爷因为没学过种田，有一年跟着“阴阳眼”去割稻子。爷爷看着好玩，便让“阴阳眼”教他割。“阴阳眼”看在爷爷也是他的好朋友的份上认真教着爷爷。当“阴阳眼”把割稻子技巧“传授”给爷爷时，爷爷也只是似懂非懂地点了点头。就在这时“阴阳眼”提出了和爷爷进行割稻子的比赛。爷爷也好强，便跟“阴阳眼”比了起来。正当爷爷在费力地割第一捆稻子时时，此时地“阴阳眼”早已不慌不忙地割完好几捆了。那场比赛爷爷也自然而然地输了。从此以后，爷爷不断向“阴阳眼”学习，也学会了有担当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看着爷爷一天天成熟懂事，太公太婆也是很欣慰。</w:t>
      </w:r>
    </w:p>
    <w:p>
      <w:pPr>
        <w:pStyle w:val="Normal"/>
        <w:spacing w:lineRule="exact" w:line="360"/>
        <w:ind w:firstLine="3162"/>
        <w:rPr>
          <w:b/>
          <w:b/>
          <w:szCs w:val="21"/>
        </w:rPr>
      </w:pPr>
      <w:r>
        <w:rPr>
          <w:b/>
          <w:szCs w:val="21"/>
        </w:rPr>
        <w:t>好朋友也有结仇的那天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正如俗话所说世事难料。再好的朋友也终将会有结仇的那一天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那是一个冬天的早晨。当第一道晨光摄入天际时，周围已是白茫茫的一片。村里的孩子们可都高兴坏了。一个个争先恐后跑到了屋外，开始玩起了雪花。爷爷自然也不例外，又和他那几个不三不四的朋友玩在一起了。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冬天虽然是冷的，但正是孩子们对雪的热爱，才营造出冬日里的温暖。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爷爷他们也向我们小时候一样，打雪仗，堆雪人。爷爷说过，就是这本该快乐的一天竟然爷爷和“阴阳眼”从此结下了仇。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爷爷他们那天玩的是堆雪人。他们中有一个小孩子提议说谁是大家公认的，堆得最好的，谁就是我们的头。听了这句话，大家都兴致勃勃，跃跃欲试起来。爷爷和“阴阳眼”是孩子们中最早做好的两个。其他的人自然也就放下了手中的活，连忙跑了过来鉴赏。虽然爷爷是地主家庭的孩子，对于一个成人来说，要说谁做的好的话，自然都会选择说爷爷。但孩子们毕竟是天真的。他们的判定始终是最公正的。很快，大家就一致地把目光瞄向了“阴阳眼”，“阴阳眼”也就一下子当上了孩子们中的头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自尊心强的爷爷自然是不服气，但他也不得不接受这个事实。接下来，孩子们又玩起了打雪仗。因为被“阴阳眼”占了威风，爷爷不禁想要报复起来。但又十分犹豫。不过最后爷爷还是选择了对“阴阳眼”进行报复。爷爷在雪球里塞了一个很大的石子想前方砸去，不偏不倚地砸到“阴阳眼”，“阴阳眼”毕竟也是个爱面子的孩子，一下子抓住了爷爷的衣领，爷爷也怒了，两个人厮打在了一起。周围的人好不容易才劝开了他们。爷爷看到自己在别人面前如此狼狈，强忍着泪水回家去了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到家后，爷爷非要让“阴阳眼”一家种那块最贫瘠的地，对他继续报复，虽然太婆是疼爱爷爷的，但对于原则性问题，太婆还是拒绝了，还批评了爷爷。依旧让爷爷和“阴阳眼”保持来往。但两人的关系是大不如前了，还有好几次两人又打在了一起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知道这件事后太公太婆最终把爷爷送到学堂里去读书了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从此爷爷的童年最终以枯燥无趣，潦草收尾了，而“阴阳眼”一家也搬到亲戚家去了。原来的两个好朋友，就这样彻底变成了“死对头”。</w:t>
      </w:r>
    </w:p>
    <w:p>
      <w:pPr>
        <w:pStyle w:val="Normal"/>
        <w:spacing w:lineRule="exact" w:line="360"/>
        <w:ind w:firstLine="3268"/>
        <w:rPr>
          <w:b/>
          <w:b/>
          <w:szCs w:val="21"/>
        </w:rPr>
      </w:pPr>
      <w:r>
        <w:rPr>
          <w:b/>
          <w:szCs w:val="21"/>
        </w:rPr>
        <w:t>上帝开的玩笑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1965</w:t>
      </w:r>
      <w:r>
        <w:rPr>
          <w:szCs w:val="21"/>
        </w:rPr>
        <w:t>年春节，当每个人都沉浸在欢乐的氛围时，太婆已经彻底地离开了爷爷。据说太婆是安乐死的，无疾而终，太婆是经过大风大浪的人，一生中也没有什么遗憾，如果说真要有什么遗憾的话，也许就是她还没看见爷爷成亲就倒下了。太婆走了的时候爷爷悲伤地留下了眼泪。因为太婆一生积德，所以太婆走的那一天，很多人来给太婆送行，都劝爷爷节哀顺变，看开一点。就这样，太婆的丧事就结束了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太婆走后，太公也一直压抑着自己的情绪，变得寡言少语，常常一个人闷在自己的房间里，茶饭不思。终于在同年的七月，太公也病倒了。爷爷迅速把太公送进了医院，便在门口焦急地徘徊着。终于医生走了出来，而带给爷爷的消息却如同当头一棒，又一个噩耗降临在了爷爷身上，太公也走了。爷爷不禁有点不能接受这个事实，双腿抽搐起来，一下子瘫在了地上。爷爷当时只有一个反应，他愣住了，他被吓得动都不敢动。只是强忍着眼泪，故作坚强，但泪水还是出卖了他，爷爷开始失声痛哭，和太婆走得那一次一样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双亲走后，爷爷觉得天都塌了下来，无助地哭着，男儿有泪不轻弹只是未到伤心处。傍晚，从没吸过烟的爷爷把家里的烟全吸完了，彻夜未眠。眼神显得空洞而又憔悴。但爷爷还是振了振精神，草草地给太公办完了丧事。把太公的坟安在太婆的旁边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经历了两次生离死别，爷爷已经麻木了，他变得坚强起来，不再懦弱。一个人掌管起了家务。原本光滑的手指也变得粗糙起来。身体也瘦了下去。后来经过两个多月的修养，爷爷终于从那两次黑暗的经历走了出来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但也许命运总爱和爷爷开玩笑。</w:t>
      </w:r>
      <w:r>
        <w:rPr>
          <w:szCs w:val="21"/>
        </w:rPr>
        <w:t>1966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，中国爆发了著名的文化大革命，许多地主都被红卫兵抄家，抓去批斗了。爷爷自然也不例外。不过命运似乎会在绝境处出现一条转折点……</w:t>
      </w:r>
    </w:p>
    <w:p>
      <w:pPr>
        <w:pStyle w:val="Normal"/>
        <w:spacing w:lineRule="exact" w:line="360"/>
        <w:ind w:firstLine="3268"/>
        <w:rPr>
          <w:b/>
          <w:b/>
          <w:szCs w:val="21"/>
        </w:rPr>
      </w:pPr>
      <w:r>
        <w:rPr>
          <w:b/>
          <w:szCs w:val="21"/>
        </w:rPr>
        <w:t>天无绝人之路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文化大革命的爆发，意味着地主阶级将会受到强烈的冲击。红卫兵四处抄家，与人批斗。爷爷自然也躲不掉，他选择坦然接受这件事。爷爷的门前传来的脚步声，红卫兵来了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爷爷在椅子上正襟危坐，“迎接”着红卫兵的到来。然而当红卫兵踏进爷爷家的门槛时，爷爷无比惊讶，他几乎不敢相信自己的眼睛。因为带头的红卫兵正是那个爷爷熟得不能再熟的“阴阳眼”啊！看到爷爷后“阴阳眼”也大吃一惊。命运真的是一种神奇的力量，再次把这两个灵魂牵连在了一起。面对即将被自己的死对头抄家的事实，爷爷不禁吁了口长气。然而，“阴阳眼”并没让他的手下们抄家，而是将头扭了过去，说道：“今天，我们不当红卫兵。”虽然别的红卫兵都很惊讶，但或许“阴阳眼”在他们间的威信是极高的。别的红卫兵也不在说话了。都散去了。房间只留下了爷爷和“阴阳眼”。爷爷忍不住问：“你为什么没有把我带走？”“我们不还是朋友吗？你们家对我的大恩大德我真的感激不尽，如果不是你们，也许我会去做傻事，甚至…”阴阳眼哽咽地说道。爷爷打断了阴阳眼的话。两个好朋友互相握住了对方的手。虽然他们还有着死对头的关系，但随着时间的推移，岁月似乎早已冲淡了这些关系。或许他们终究是一对好朋友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此时的爷爷的心情波澜不惊、心情久久不能平静。“阴阳眼”问起了太公太婆的事。已经不再会哭的爷爷还是流下泪眼泪，看着天空说道：“他们去了很远的地方，不会回来了。”听到太公太婆的死讯后，“阴阳眼”也忍不住留下了眼泪。去了太公太婆的坟前磕了一个响头。</w:t>
      </w:r>
    </w:p>
    <w:p>
      <w:pPr>
        <w:pStyle w:val="Normal"/>
        <w:spacing w:lineRule="exact" w:line="360"/>
        <w:ind w:firstLine="4216"/>
        <w:rPr>
          <w:b/>
          <w:b/>
          <w:szCs w:val="21"/>
        </w:rPr>
      </w:pPr>
      <w:r>
        <w:rPr>
          <w:b/>
          <w:szCs w:val="21"/>
        </w:rPr>
        <w:t>未来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接着阴阳眼问起了爷爷日后的打算。然而爷爷却因此沉默了。确实，爷爷对这些事情丝毫没做准备。看着沉默的爷爷，“阴阳眼”开口了：“也许我可以帮你，我三叔那村上还空一块天呢，我可以让你去我三叔家，去那里生活。”“阴阳眼”说完后，爷爷“噗通”跪在了“阴阳眼”的前面，不断感谢着“阴阳眼”。见爷爷行如此大礼，“阴阳眼”赶忙把爷爷扶了起来。说道：“老兄太客气了，行这么大礼干什么，你对我也恩啊，我还要谢谢你呢。”就这样，“阴阳眼”和爷爷两人又成了童年是那形影不离的好友了。</w:t>
      </w:r>
    </w:p>
    <w:p>
      <w:pPr>
        <w:pStyle w:val="Normal"/>
        <w:spacing w:lineRule="exact" w:line="360"/>
        <w:ind w:firstLine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三天后，“阴阳眼”带着爷爷来到了的三叔家里。三叔是一个年过七旬的老人。肤色黝黑，但很壮实。看得出是经常在田地里辛勤耕作的劳动人民。三叔也是很关心爷爷。“阴阳眼”对爷爷说道：“从此，你要记住，你已不再是地主了，做个普通的老百姓，好好过日子吧。”这次是爷爷哽咽了。从此爷爷发誓，一定要对得起阴阳眼，照顾好三叔。三叔家的田比较贫瘠，每年的年成都不高，不过爷爷认死理，好的农民就种的出好田。于是爷爷每天都起早贪黑地去给田里浇水施肥，手上磨出了一个又一个的老茧。但爷爷并没因此放弃，终于在第二年的秋天，让那块贫瘠的农田变得充满生机。还经常把多下的粮食送给在外的“阴阳眼”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阴阳眼”也会偶尔带一辆块肉回来给爷爷和三叔吃。村上的人也都夸爷爷是个好手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时间一年一年过去了，可爷爷还是一个人。于是三叔和“阴阳眼”便让爷爷赶紧成亲。媒婆在村里物色好了一个姑娘，名叫何金华。爷爷对这个女孩是一见钟情。半年后两人就成了亲，还生下了我爸爸和我两个姑姑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爷爷的后半生也这样诠释在了我老家的土地上。过着简单快乐的生活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如今，爷爷每年都会去“阴阳眼”的坟前帮他扫扫墓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3479"/>
        <w:rPr>
          <w:b/>
          <w:b/>
          <w:szCs w:val="21"/>
        </w:rPr>
      </w:pPr>
      <w:r>
        <w:rPr>
          <w:b/>
          <w:szCs w:val="21"/>
        </w:rPr>
        <w:t>历史感悟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历史，有时候象一堵城墙，很厚很厚，让你无法看透；有时候又好比一张宣纸，很薄很薄，让你一目了然。历史有时还会象一块铅，很重很重，让你不堪重负；而在别的时候，它像一根鸿毛，很轻很轻，让你轻而易举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用往事写成的并不都是历史，但历史却真实地记载了昨天；被血泪濡黄的也并不都叫历史，但历史又确实是血泪铸就。所谓历史，就如我们在晴空下看到的那幅油画，浓墨重彩，远看清晰，近看呢，却很模糊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历史的厚薄轻重，都已成远去的黄鹤，抓住今天每一个真实的翅膀，我们才能飞越先人们创造的历史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在写这篇文章时，我不禁多次感叹道人性的光辉是多么的强大。文中提到的“阴阳眼”虽然已经走了。但他留给爷爷、留给我们的精神是永远存在的。这让我不禁想起了著名作家雨果说的：世界上最宽阔的东西是海洋，比海洋更宽阔的是天空，比天空更宽阔的是人的胸怀。当我们追溯起历史的洪流时。我们不免觉得好乱，好杂。让我们丝毫没有头绪。但当我们用心体会每一段刻骨铭心的历史时，我们或许就能从先人的身上找到一种信仰，一种精神品质，让我们不断奋进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愿历史与文学相辅相成，织成五光十色的花边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参考书目：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《岁记》江苏文艺出版社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《普通初中课程标准实验教科书》历史八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江苏人民出版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【中学生写历史大赛】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逆境中的那双援手——爷爷刻骨铭心的恩情</w:t>
      </w:r>
      <w:r>
        <w:rPr>
          <w:rFonts w:ascii="宋体;SimSun" w:hAnsi="宋体;SimSun" w:cs="宋体;SimSun"/>
          <w:kern w:val="0"/>
          <w:sz w:val="24"/>
        </w:rPr>
        <w:t>》更多图片内容请点击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http://www.czedu.gov.cn/disp_17_1243_10075288.shtml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1:22:00Z</dcterms:created>
  <dc:creator>微软用户</dc:creator>
  <dc:description/>
  <cp:keywords/>
  <dc:language>en-US</dc:language>
  <cp:lastModifiedBy>教育服务中心</cp:lastModifiedBy>
  <dcterms:modified xsi:type="dcterms:W3CDTF">2014-04-02T09:26:00Z</dcterms:modified>
  <cp:revision>24</cp:revision>
  <dc:subject/>
  <dc:title>作者姓名：包振宇</dc:title>
</cp:coreProperties>
</file>